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843" w:leader="none"/>
          <w:tab w:val="left" w:pos="2694" w:leader="none"/>
        </w:tabs>
        <w:jc w:val="center"/>
        <w:rPr>
          <w:sz w:val="36"/>
        </w:rPr>
      </w:pPr>
      <w:r>
        <w:rPr>
          <w:sz w:val="36"/>
        </w:rPr>
        <w:t>Fra Ovids Metamorfosers 11. bog: Ceyx og Alcyone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843" w:leader="none"/>
          <w:tab w:val="left" w:pos="269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843" w:leader="none"/>
          <w:tab w:val="left" w:pos="2694" w:leader="none"/>
        </w:tabs>
        <w:rPr>
          <w:sz w:val="22"/>
        </w:rPr>
      </w:pPr>
      <w:r>
        <w:rPr>
          <w:sz w:val="22"/>
        </w:rPr>
        <w:t>Alcyone, datter af vindguden Aeolus, har mistet sin mand Ceyx da hans skib gik ned. I nat fik hun det at vide, da hun så ham ligge død og våd ved siden af sig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843" w:leader="none"/>
          <w:tab w:val="left" w:pos="2694" w:leader="none"/>
        </w:tabs>
        <w:rPr>
          <w:sz w:val="22"/>
        </w:rPr>
      </w:pPr>
      <w:r>
        <w:rPr>
          <w:sz w:val="22"/>
        </w:rPr>
        <w:t>Nu går hun langs stranden og har opdaget et lig der er på vej ind imod kysten. Efterhånden som det nærmer sig, ser hun det er Ceyx (725-48):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843" w:leader="none"/>
          <w:tab w:val="left" w:pos="2694" w:leader="none"/>
        </w:tabs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340" w:bottom="567"/>
          <w:lnNumType w:countBy="5" w:restart="newPage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269" w:leader="none"/>
          <w:tab w:val="left" w:pos="2410" w:leader="none"/>
        </w:tabs>
        <w:rPr>
          <w:sz w:val="24"/>
        </w:rPr>
      </w:pPr>
      <w:r>
        <w:rPr>
          <w:sz w:val="24"/>
        </w:rPr>
        <w:t>... Erat conjunx. "Ille est!" exclamat et una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269" w:leader="none"/>
          <w:tab w:val="left" w:pos="2410" w:leader="none"/>
        </w:tabs>
        <w:rPr>
          <w:sz w:val="24"/>
        </w:rPr>
      </w:pPr>
      <w:r>
        <w:rPr>
          <w:sz w:val="24"/>
        </w:rPr>
        <w:t>ora, comas, vestem lacerat, tendensque trementes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269" w:leader="none"/>
          <w:tab w:val="left" w:pos="2410" w:leader="none"/>
        </w:tabs>
        <w:rPr>
          <w:sz w:val="24"/>
        </w:rPr>
      </w:pPr>
      <w:r>
        <w:rPr>
          <w:sz w:val="24"/>
        </w:rPr>
        <w:t>ad Ceyca manus "sic, o carissime conjunx,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269" w:leader="none"/>
          <w:tab w:val="left" w:pos="2410" w:leader="none"/>
        </w:tabs>
        <w:rPr>
          <w:sz w:val="24"/>
        </w:rPr>
      </w:pPr>
      <w:r>
        <w:rPr>
          <w:sz w:val="24"/>
        </w:rPr>
        <w:t>sic ad me, miserande, redis?" ait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269" w:leader="none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544" w:leader="none"/>
          <w:tab w:val="left" w:pos="567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Adjacet undis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facta manu moles, quae primas aequoris undas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frangit, et incursus quae praedelassat aquarum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Insilit huc, mirumque fuit potuisse: Volabat,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percutiensque levem modo natis aera pennis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stringebat summas ales miserabilis undas,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dumque volat, maesto similem plenumque querellae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ora dedere sonum tenui crepitantia rostro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Ut vero tetitigt mutum et sine sanguine corpus,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dilectos artus amplexa recentibus alis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frigida nequiquam duro dedit oscula rostro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[Utrum] Senserit hoc Ceyx, an vultum motibus undae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tollere sit visus, populus dubitabat. At ille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senserat, et tandem superis miserantibus ambo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alite mutantur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701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ab/>
        <w:tab/>
        <w:tab/>
        <w:tab/>
        <w:t>Fatis obnoxius iisdem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tunc quoque mansit amor, nec conjugiale solutum est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foedus in alitibus. Coeunt fiuntque parentes,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perque dies placidos hiberno tempore septem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incubat Alcyone pendentibus aequore nidis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Tunc jacet unda maris. Ventos custodit et arcet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  <w:t>Aeolus egressu praestatque nepotibus aequor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843" w:leader="none"/>
          <w:tab w:val="left" w:pos="2694" w:leader="none"/>
        </w:tabs>
        <w:rPr>
          <w:sz w:val="24"/>
        </w:rPr>
      </w:pPr>
      <w:r>
        <w:br w:type="column"/>
      </w:r>
      <w:r>
        <w:rPr>
          <w:sz w:val="24"/>
        </w:rPr>
        <w:t>Det var hendes mand! "Det er ham!" udbryder den arme og flænger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843" w:leader="none"/>
          <w:tab w:val="left" w:pos="2694" w:leader="none"/>
        </w:tabs>
        <w:rPr>
          <w:sz w:val="24"/>
        </w:rPr>
      </w:pPr>
      <w:r>
        <w:rPr>
          <w:sz w:val="24"/>
        </w:rPr>
        <w:t>sin kind og sit hår og sin kjole. Og skælvende rækker hun hånden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843" w:leader="none"/>
          <w:tab w:val="left" w:pos="2694" w:leader="none"/>
        </w:tabs>
        <w:rPr>
          <w:sz w:val="24"/>
        </w:rPr>
      </w:pPr>
      <w:r>
        <w:rPr>
          <w:sz w:val="24"/>
        </w:rPr>
        <w:t>ud imod Ceyx: "Således, o du min kæreste husbond,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843" w:leader="none"/>
          <w:tab w:val="left" w:pos="2694" w:leader="none"/>
        </w:tabs>
        <w:rPr>
          <w:sz w:val="24"/>
        </w:rPr>
      </w:pPr>
      <w:r>
        <w:rPr>
          <w:sz w:val="24"/>
        </w:rPr>
        <w:t>kommer du til mig igen!"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/>
      </w:pPr>
      <w:r>
        <w:rPr>
          <w:sz w:val="24"/>
        </w:rPr>
        <w:tab/>
      </w:r>
      <w:r>
        <w:rPr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/>
      </w:pPr>
      <w:r>
        <w:rPr/>
        <w:tab/>
        <w:tab/>
        <w:tab/>
        <w:tab/>
        <w:tab/>
      </w:r>
      <w:r>
        <w:rPr>
          <w:sz w:val="24"/>
        </w:rPr>
        <w:t>På forstranden er der en høfde,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  <w:t>bygget af menneskehånd og beregnet til at få havets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  <w:t>voldsomme dønninger knust, så de ikke kan æde af kysten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  <w:t>Hun springer derud - utroligt, hun kunne! Hun fløj gennem luften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  <w:t>og flaksed med vinger, hun just havde fået på ryggen, i luften,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  <w:t>strøg over bølgernes top som en ynkelig fugl, og imedens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  <w:t>hun fløj gennem luften, blev munden forvandlet til næb, og der hørtes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  <w:t>en lyd, som når følget ved en begravelse slår sig for brystet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  <w:t>Men da hun nåede frem til den tyste og iskolde dødning,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  <w:t>slog hun sin nyskabte vinge omkring hans elskede legem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  <w:t>og kyssed omsonst med spidsen af næbbet hans falmede læber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  <w:t>Folk var noget i tvivl, om han mærkede noget og ikke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  <w:t>bare så ud, som han løfted sit hoved på bølgen. Men Ceyx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/>
      </w:pPr>
      <w:r>
        <w:rPr>
          <w:i/>
          <w:sz w:val="24"/>
        </w:rPr>
        <w:t>havde</w:t>
      </w:r>
      <w:r>
        <w:rPr>
          <w:sz w:val="24"/>
        </w:rPr>
        <w:t xml:space="preserve"> fornemmet det, og de blir endelig begge ved himlens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2694" w:leader="none"/>
        </w:tabs>
        <w:rPr>
          <w:sz w:val="24"/>
        </w:rPr>
      </w:pPr>
      <w:r>
        <w:rPr>
          <w:sz w:val="24"/>
        </w:rPr>
        <w:t>nåde forvandlet til fugle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269" w:leader="none"/>
          <w:tab w:val="left" w:pos="2410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1701" w:leader="none"/>
          <w:tab w:val="left" w:pos="2268" w:leader="none"/>
          <w:tab w:val="left" w:pos="269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I kærlighed delte de skæbne: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269" w:leader="none"/>
          <w:tab w:val="left" w:pos="2410" w:leader="none"/>
        </w:tabs>
        <w:rPr>
          <w:sz w:val="24"/>
        </w:rPr>
      </w:pPr>
      <w:r>
        <w:rPr>
          <w:sz w:val="24"/>
        </w:rPr>
        <w:t>den varede ved også nu, og ægteskabsbåndet blev ikke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269" w:leader="none"/>
          <w:tab w:val="left" w:pos="2410" w:leader="none"/>
        </w:tabs>
        <w:rPr>
          <w:sz w:val="24"/>
        </w:rPr>
      </w:pPr>
      <w:r>
        <w:rPr>
          <w:sz w:val="24"/>
        </w:rPr>
        <w:t>sønderbrudt for dem som fugle. De parrer sig, bliver forældre,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269" w:leader="none"/>
          <w:tab w:val="left" w:pos="2410" w:leader="none"/>
        </w:tabs>
        <w:rPr>
          <w:sz w:val="24"/>
        </w:rPr>
      </w:pPr>
      <w:r>
        <w:rPr>
          <w:sz w:val="24"/>
        </w:rPr>
        <w:t>og i den uge hver vinter, hvor vejret er stille og roligt,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269" w:leader="none"/>
          <w:tab w:val="left" w:pos="2410" w:leader="none"/>
        </w:tabs>
        <w:rPr>
          <w:sz w:val="24"/>
        </w:rPr>
      </w:pPr>
      <w:r>
        <w:rPr>
          <w:sz w:val="24"/>
        </w:rPr>
        <w:t>ruger Alcyone æggene ud i sin rede på vandet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269" w:leader="none"/>
          <w:tab w:val="left" w:pos="2410" w:leader="none"/>
        </w:tabs>
        <w:rPr>
          <w:sz w:val="24"/>
        </w:rPr>
      </w:pPr>
      <w:r>
        <w:rPr>
          <w:sz w:val="24"/>
        </w:rPr>
        <w:t>Da er der stille på havet. Thi Aeolus holder da stormen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269" w:leader="none"/>
          <w:tab w:val="left" w:pos="2410" w:leader="none"/>
        </w:tabs>
        <w:rPr>
          <w:sz w:val="24"/>
        </w:rPr>
      </w:pPr>
      <w:r>
        <w:rPr>
          <w:sz w:val="24"/>
        </w:rPr>
        <w:t>fængslet og skaffer ro for sin datters unger i reden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340" w:bottom="567"/>
          <w:lnNumType w:countBy="5" w:restart="newPage" w:distance="283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tLeast" w:line="360"/>
        <w:ind w:left="2269" w:right="425" w:hanging="284"/>
        <w:rPr>
          <w:sz w:val="28"/>
        </w:rPr>
      </w:pPr>
      <w:r>
        <w:rPr>
          <w:sz w:val="28"/>
        </w:rPr>
        <w:t xml:space="preserve">SPØRGSMÅL 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/>
        <w:ind w:left="2268" w:right="425" w:hanging="284"/>
        <w:rPr/>
      </w:pPr>
      <w:r>
        <w:rPr>
          <w:sz w:val="24"/>
        </w:rPr>
        <w:t>1.</w:t>
        <w:tab/>
        <w:t>(version): Giv en mere ordret oversættelse (kontroloversættelse) af den latinske tekst fra linje 1 »Erat conjunx ...« til linje 4 »... ait« (</w:t>
      </w:r>
      <w:r>
        <w:rPr>
          <w:i/>
          <w:sz w:val="24"/>
        </w:rPr>
        <w:t>Ceyca</w:t>
      </w:r>
      <w:r>
        <w:rPr>
          <w:sz w:val="24"/>
        </w:rPr>
        <w:t xml:space="preserve"> er en græsk akkusativ).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/>
        <w:ind w:left="2268" w:right="425" w:hanging="284"/>
        <w:rPr>
          <w:sz w:val="24"/>
        </w:rPr>
      </w:pPr>
      <w:r>
        <w:rPr>
          <w:sz w:val="24"/>
        </w:rPr>
        <w:t>2.</w:t>
        <w:tab/>
        <w:t>(analyse): Giv en syntaktisk analyse af den latinske tekst fra linje 20 »Senserit hoc ...« til linje 23 »... alite mutantur.«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/>
        <w:ind w:left="2268" w:right="425" w:hanging="284"/>
        <w:rPr>
          <w:sz w:val="24"/>
        </w:rPr>
      </w:pPr>
      <w:r>
        <w:rPr>
          <w:sz w:val="24"/>
        </w:rPr>
        <w:t>3.</w:t>
        <w:tab/>
        <w:t>(tekstforståelse): Fortolk teksten. Du kan for eksempel overveje disse spørgsmål: Hvilken forandring sker der med Alcyones sindstilstand i det øjeblik hun får sikkerhed for at den døde er Ceyx? Hvilken fysisk forandring sker der med hende? Kan du beskrive en forbindelse mellem det der sker i teksten, og titlen på det værk af Ovid teksten er taget fra?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/>
        <w:ind w:left="2268" w:right="425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60"/>
        <w:ind w:left="2268" w:right="425" w:hanging="284"/>
        <w:rPr>
          <w:sz w:val="24"/>
        </w:rPr>
      </w:pPr>
      <w:r>
        <w:rPr>
          <w:sz w:val="24"/>
        </w:rPr>
        <w:t>4.</w:t>
        <w:tab/>
        <w:t xml:space="preserve">(tekstbaggrund) - </w:t>
      </w:r>
      <w:r>
        <w:rPr>
          <w:b/>
          <w:sz w:val="24"/>
        </w:rPr>
        <w:t xml:space="preserve">besvar 2 af følgende spørgsmål </w:t>
      </w:r>
      <w:r>
        <w:rPr>
          <w:b/>
          <w:i/>
          <w:sz w:val="24"/>
        </w:rPr>
        <w:t>kort</w:t>
      </w:r>
      <w:r>
        <w:rPr>
          <w:b/>
          <w:sz w:val="24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/>
        <w:ind w:left="2268" w:hanging="284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>Fortæl om Ovid og/eller hans digtning.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/>
        <w:ind w:left="2268" w:hanging="284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>Fortæl om romernes forhold til havet og søfart.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/>
        <w:ind w:left="2268" w:hanging="284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 xml:space="preserve">Kan du forklare hvorfor en rolig, lykkelig tid på engelsk kan kaldes </w:t>
      </w:r>
      <w:r>
        <w:rPr>
          <w:i/>
          <w:sz w:val="24"/>
        </w:rPr>
        <w:t>halcyon days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/>
        <w:ind w:left="2268" w:hanging="284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>Skriv linjerne 16-18 (</w:t>
      </w:r>
      <w:r>
        <w:rPr>
          <w:i/>
          <w:sz w:val="24"/>
        </w:rPr>
        <w:t>Ut vero</w:t>
      </w:r>
      <w:r>
        <w:rPr>
          <w:sz w:val="24"/>
        </w:rPr>
        <w:t xml:space="preserve"> ... til </w:t>
      </w:r>
      <w:r>
        <w:rPr>
          <w:i/>
          <w:sz w:val="24"/>
        </w:rPr>
        <w:t>oscula rostro</w:t>
      </w:r>
      <w:r>
        <w:rPr>
          <w:sz w:val="24"/>
        </w:rPr>
        <w:t>) op med angivelse af elisioner, kvantiteter og versefødder.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/>
        <w:ind w:left="2268" w:hanging="284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>Fortællingen foregår i en græsk verden, se for eksempel personernes navne. Hvilken betydning havde den græske litteratur for den romerske litteratur?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/>
        <w:ind w:left="2268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76" w:leader="none"/>
          <w:tab w:val="left" w:pos="2410" w:leader="none"/>
          <w:tab w:val="left" w:pos="3119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340" w:bottom="1134"/>
      <w:lnNumType w:countBy="5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652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652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1304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1304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1304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1304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1304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304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2:37:00Z</dcterms:created>
  <dc:creator>Søren Hindsholm</dc:creator>
  <dc:description/>
  <dc:language>en-US</dc:language>
  <cp:lastModifiedBy>Søren Hindsholm</cp:lastModifiedBy>
  <cp:lastPrinted>1999-01-10T10:17:00Z</cp:lastPrinted>
  <dcterms:modified xsi:type="dcterms:W3CDTF">1999-02-21T12:37:00Z</dcterms:modified>
  <cp:revision>2</cp:revision>
  <dc:subject/>
  <dc:title>Fra Ovids Metamorfosers 11</dc:title>
</cp:coreProperties>
</file>